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18403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90125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92896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49733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13751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47736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30284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89967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55052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35095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2314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6231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47216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