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349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776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507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358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521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709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219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771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352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99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40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073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190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260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24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778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449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