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1334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7885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0364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080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42520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72762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0903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8050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2650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3368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06500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4018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6568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6199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5474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