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529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428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73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69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75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3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282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015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897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413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07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933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071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