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741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813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610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381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252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150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32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714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509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265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35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646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999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439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03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320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403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