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1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4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1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0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22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961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137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29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890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27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85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0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287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59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56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