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126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044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884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571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160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519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413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823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032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16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065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933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232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