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54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364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087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898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8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38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70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809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505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46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4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884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161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37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82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88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368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