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515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0597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1843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3551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1050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7867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4169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9512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5179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1256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7566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40133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1988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3502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6838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