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5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76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00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80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413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58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77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18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6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746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5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1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16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