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637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200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031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878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863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559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367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763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989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98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775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903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882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565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188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057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237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