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571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936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029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095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388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51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849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750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539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697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881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70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894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167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091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