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614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011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649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758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553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306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757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540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052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396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018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545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006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