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63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3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3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666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10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59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55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40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98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12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4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66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31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084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542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85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56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