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6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51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69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547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2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85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42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49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0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58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4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455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6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