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325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2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295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234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832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086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110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560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365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985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114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697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061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984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812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509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154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