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21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654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94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285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33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020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274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06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47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47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270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672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902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4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934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