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513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041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346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751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564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575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834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820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163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36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051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2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812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