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798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37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2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12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275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3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254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8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04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62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70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17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613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13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14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