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378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615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635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912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808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711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889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108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239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146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390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111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596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89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82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