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31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066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347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475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061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16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889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742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230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160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86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221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289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