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99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60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500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142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21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16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57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23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24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73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6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50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928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811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90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345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642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