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967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8161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27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1073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011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308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88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865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976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331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06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131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611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8339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26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