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803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588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894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015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835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16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648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837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049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947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985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345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787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