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51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22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072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21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805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51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55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685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92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925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7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44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571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274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2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061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11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