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358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640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801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995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341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562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3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0793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732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537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482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929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974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682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002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