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6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282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067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99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74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28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333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38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684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3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3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157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48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