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360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678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821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257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325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698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313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848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946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695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08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388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480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221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49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001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116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