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66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05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4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02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49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825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6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6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01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81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33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87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07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00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