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34188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01975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41755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06273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12350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486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49017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58189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79420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29790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84634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60698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19388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