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691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724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722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16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705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703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685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74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521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461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890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787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614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111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415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617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7137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