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6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389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82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032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41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59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788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759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065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77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503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347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00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47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