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13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01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28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7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87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255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172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454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8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4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4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0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59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