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77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746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0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879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119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07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112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26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28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26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4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11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9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47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115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006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