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017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46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093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56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668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271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870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296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906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115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42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034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501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400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