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570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8444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5581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2880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3780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1995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8755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8690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6160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0197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346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115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7307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