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609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651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458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340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726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124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591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69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637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890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657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523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725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442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60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284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58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