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2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36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05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574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51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4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9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15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93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67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59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0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8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35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70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