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002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5712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649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931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4207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380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8288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677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627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113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943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883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7126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