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340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780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49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31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42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240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4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64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34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13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3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78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87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46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56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57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350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