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2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514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00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43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127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355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10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86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76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86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743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01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18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15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742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