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98141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160970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582297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4198241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742302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402641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135677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7433189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620183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310499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50278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54602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060746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