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43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57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55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350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30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763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166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941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0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671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728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565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97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10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848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449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355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