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093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285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190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372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0385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966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175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539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608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622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59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63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664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43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192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