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7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90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7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1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072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73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66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34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87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26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4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5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88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