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36503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01703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13176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18746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98969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01721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30908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57384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72721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15965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21369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82292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19164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64820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59086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59506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80190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