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068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269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593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914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043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751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1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782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847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862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111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140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930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316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491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