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333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245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944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787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482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79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923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49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392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561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063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55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502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