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22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370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709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2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16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920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30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411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16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764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685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2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404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59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49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49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3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