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40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068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212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426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392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244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735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811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861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433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588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860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416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20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126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